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Cryptographer 2.0, a program to help solve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, which means you can give it awa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one month)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-Me-Not Sh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Cl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27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mnshare@cphl.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(919) 929-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that Microsoft Windows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is installed, a VGA (or higher resolution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needs a file VBRUN300.DLL in the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You may already have it or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many online services or http://shareware.com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Program Manager, select "File" then "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setup or b: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nzip utility, to UNZIP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Program Manager, select "File" then "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 C:\TEMP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files will be installed,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sk drive and Directory that you want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a default path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completed, click on the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-key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all us at (919)929-1589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